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Cs w:val="24"/>
        </w:rPr>
        <w:t xml:space="preserve">Appendix B.1 </w:t>
        <w:tab/>
        <w:t>Receipt of Standard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 Laboratory :</w:t>
      </w:r>
      <w:r>
        <w:rPr/>
        <w:t xml:space="preserve"> </w:t>
      </w:r>
      <w:r>
        <w:rPr/>
        <w:t>National Metrology Institute of Japan (NMIJ, AIST)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>
          <w:lang w:val="en-US"/>
        </w:rPr>
      </w:pPr>
      <w:r>
        <w:rPr>
          <w:lang w:val="en-NZ"/>
        </w:rPr>
        <w:t>From Laboratory:</w:t>
      </w:r>
      <w:r>
        <w:rPr>
          <w:lang w:val="en-US"/>
        </w:rPr>
        <w:t xml:space="preserve"> Measurement Standards Laboratory of New Zealand (MSL)</w:t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lang w:val="en-US"/>
        </w:rPr>
      </w:pPr>
      <w:r>
        <w:rPr>
          <w:lang w:val="en-NZ"/>
        </w:rPr>
        <w:t xml:space="preserve">Has the filter transportation package been opened during transit ? e.g; Customs….. </w:t>
      </w:r>
      <w:r>
        <w:rPr>
          <w:lang w:val="en-US"/>
        </w:rPr>
        <w:t>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s there any damage to the packaging ?…….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Are there any visible signs of damage or contamination on the filters ?……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  <w:t>We confirm receipt of the standards of the BIPM Key comparison K6.2010 “Regular Spectral Transmittance”.</w:t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/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  <w:tab/>
        <w:t>2013-10-04</w:t>
        <w:tab/>
        <w:tab/>
        <w:tab/>
      </w:r>
    </w:p>
    <w:p>
      <w:pPr>
        <w:pStyle w:val="TextBody"/>
        <w:ind w:left="5712" w:hanging="4416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Cs w:val="24"/>
        </w:rPr>
        <w:t xml:space="preserve">Appendix B.1 </w:t>
        <w:tab/>
        <w:t>Receipt of Standard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o Laboratory :</w:t>
      </w:r>
      <w:r>
        <w:rPr/>
        <w:t xml:space="preserve"> </w:t>
      </w:r>
      <w:r>
        <w:rPr/>
        <w:t>National Metrology Institute of Japan (NMIJ, AIST)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From Laboratory:</w:t>
      </w:r>
      <w:r>
        <w:rPr>
          <w:lang w:val="en-US"/>
        </w:rPr>
        <w:t xml:space="preserve"> Measurement Standards Laboratory of New Zealand (MSL)</w:t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lang w:val="en-US"/>
        </w:rPr>
      </w:pPr>
      <w:r>
        <w:rPr>
          <w:lang w:val="en-NZ"/>
        </w:rPr>
        <w:t xml:space="preserve">Has the filter transportation package been opened during transit ? e.g; Customs….. </w:t>
      </w:r>
      <w:r>
        <w:rPr>
          <w:lang w:val="en-US"/>
        </w:rPr>
        <w:t>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s there any damage to the packaging ?…….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Are there any visible signs of damage or contamination on the filters ?……No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  <w:t>If yes please give details:</w:t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ind w:left="4536" w:hanging="4536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  <w:t>We confirm receipt of the standards of the BIPM Key comparison K6.2010 “Regular Spectral Transmittance”.</w:t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/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  <w:tab/>
        <w:t>2014-04-23</w:t>
        <w:tab/>
        <w:tab/>
        <w:tab/>
      </w:r>
    </w:p>
    <w:p>
      <w:pPr>
        <w:pStyle w:val="TextBody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コメント文字列"/>
    <w:basedOn w:val="Normal"/>
    <w:qFormat/>
    <w:pPr/>
    <w:rPr>
      <w:sz w:val="20"/>
    </w:rPr>
  </w:style>
  <w:style w:type="paragraph" w:styleId="Style15">
    <w:name w:val="コメント内容"/>
    <w:basedOn w:val="Style14"/>
    <w:next w:val="Style14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07:00Z</dcterms:created>
  <dc:creator>Working group</dc:creator>
  <dc:description/>
  <cp:keywords/>
  <dc:language>en-US</dc:language>
  <cp:lastModifiedBy>Shitomi Hiroshi</cp:lastModifiedBy>
  <cp:lastPrinted>2014-12-05T11:17:00Z</cp:lastPrinted>
  <dcterms:modified xsi:type="dcterms:W3CDTF">2014-12-05T02:42:00Z</dcterms:modified>
  <cp:revision>11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